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>Les principales maladies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795"/>
        <w:gridCol w:w="4320"/>
        <w:gridCol w:w="1252"/>
      </w:tblGrid>
      <w:tr>
        <w:trPr>
          <w:trHeight w:val="69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 xml:space="preserve">Maladi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Lieu du dégâ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 xml:space="preserve">Hôte habituel et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hôte possib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N°</w:t>
            </w:r>
          </w:p>
        </w:tc>
      </w:tr>
      <w:tr>
        <w:trPr>
          <w:trHeight w:val="690" w:hRule="atLeast"/>
          <w:cantSplit w:val="true"/>
        </w:trPr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Insectes des conifèr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Tordeuse du sapi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Sapin pectiné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cèdre, épicéa, pi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82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Chenille processionnaire du pi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ins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cèdre, cyprès, douglas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82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La cochenille du pin maritim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nc, branch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in maritim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Ips curvide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nc, branch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Sapin pectiné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épicé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bis</w:t>
            </w:r>
          </w:p>
        </w:tc>
      </w:tr>
      <w:tr>
        <w:trPr>
          <w:trHeight w:val="82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Scolyte acumi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nc, branch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in sylvestre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pin cembro, pin noir, épicéa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</w:tr>
      <w:tr>
        <w:trPr>
          <w:trHeight w:val="82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Pyrale du tron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n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ins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épicé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82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Puceron du cédre de l’atla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ss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 xml:space="preserve">Cèdre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525" w:hRule="atLeast"/>
          <w:cantSplit w:val="true"/>
        </w:trPr>
        <w:tc>
          <w:tcPr>
            <w:tcW w:w="8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Champignons des conifèr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Le rouge cryptogamique des pin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i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1110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La maladie des bandes rouges des aiguilles de pi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in noir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autres pins, mélèze, dougla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</w:tr>
      <w:tr>
        <w:trPr>
          <w:trHeight w:val="681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L’armillaire des résineux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cines, coll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Tous résineu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</w:tr>
      <w:tr>
        <w:trPr>
          <w:trHeight w:val="835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b w:val="false"/>
                <w:bCs w:val="false"/>
                <w:caps/>
              </w:rPr>
              <w:t>La maladie chancreuse du pin d’Alep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meau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in d’Ale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</w:tr>
      <w:tr>
        <w:trPr>
          <w:trHeight w:val="718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fom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cines, tron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Epicéa, pin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mélèze, douglas, sap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1790"/>
        <w:gridCol w:w="4515"/>
        <w:gridCol w:w="1074"/>
      </w:tblGrid>
      <w:tr>
        <w:trPr>
          <w:trHeight w:val="69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 xml:space="preserve">Maladi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Lieu du dégât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 xml:space="preserve">Hôte habituel et </w:t>
            </w:r>
            <w:r>
              <w:rPr>
                <w:rFonts w:cs="Arial" w:ascii="Arial" w:hAnsi="Arial"/>
                <w:i/>
                <w:iCs/>
                <w:sz w:val="32"/>
              </w:rPr>
              <w:t>hôte possibl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N°</w:t>
            </w:r>
          </w:p>
        </w:tc>
      </w:tr>
      <w:tr>
        <w:trPr>
          <w:trHeight w:val="690" w:hRule="atLeast"/>
          <w:cantSplit w:val="true"/>
        </w:trPr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Insectes des feuillu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aps/>
                <w:kern w:val="0"/>
                <w:szCs w:val="24"/>
                <w:lang w:val="de-DE"/>
              </w:rPr>
              <w:t>grande saperd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Arial" w:ascii="Arial" w:hAnsi="Arial"/>
                <w:sz w:val="28"/>
              </w:rPr>
              <w:t>Tronc, branche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de-DE"/>
              </w:rPr>
              <w:t xml:space="preserve">Peupliers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26</w:t>
            </w:r>
          </w:p>
        </w:tc>
      </w:tr>
      <w:tr>
        <w:trPr>
          <w:trHeight w:val="70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  <w:lang w:val="de-DE"/>
              </w:rPr>
            </w:pPr>
            <w:r>
              <w:rPr>
                <w:b w:val="false"/>
                <w:bCs w:val="false"/>
                <w:caps/>
                <w:lang w:val="de-DE"/>
              </w:rPr>
              <w:t>zeuzé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rFonts w:cs="Arial" w:ascii="Arial" w:hAnsi="Arial"/>
                <w:sz w:val="28"/>
              </w:rPr>
              <w:t>Tronc, branche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de-DE"/>
              </w:rPr>
              <w:t>Peupliers</w:t>
            </w:r>
            <w:r>
              <w:rPr>
                <w:rFonts w:cs="Arial" w:ascii="Arial" w:hAnsi="Arial"/>
                <w:sz w:val="28"/>
                <w:lang w:val="de-DE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chênes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de-D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autres feuillu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  <w:t>27</w:t>
            </w:r>
          </w:p>
        </w:tc>
      </w:tr>
      <w:tr>
        <w:trPr>
          <w:trHeight w:val="70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bombyx disparate</w:t>
            </w:r>
          </w:p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Chênes</w:t>
            </w:r>
            <w:r>
              <w:rPr/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autres feuillus, épicéa, pin sylvestr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>
          <w:trHeight w:val="54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bombyx cul bru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Chênes</w:t>
            </w:r>
            <w:r>
              <w:rPr>
                <w:rFonts w:cs="Arial" w:ascii="Arial" w:hAnsi="Arial"/>
                <w:sz w:val="28"/>
              </w:rPr>
              <w:t xml:space="preserve">,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autres feuillu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</w:tr>
      <w:tr>
        <w:trPr>
          <w:trHeight w:val="52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tordeuse verte du chê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Chên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</w:tr>
      <w:tr>
        <w:trPr>
          <w:trHeight w:val="70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tigre du plata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 xml:space="preserve">Platane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</w:tr>
      <w:tr>
        <w:trPr>
          <w:trHeight w:val="525" w:hRule="atLeast"/>
          <w:cantSplit w:val="true"/>
        </w:trPr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</w:rPr>
              <w:t>Champignons des feuillu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 xml:space="preserve">Chancre du châtaigner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nc, branches, rejet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 xml:space="preserve">Châtaigner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</w:tr>
      <w:tr>
        <w:trPr>
          <w:trHeight w:val="72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Armillaire des feuill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let, racine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Tous feuillu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70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Chancre coloré du plata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onc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plata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</w:tr>
      <w:tr>
        <w:trPr>
          <w:trHeight w:val="1065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Maladie hollandaise de l’Orm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aisseaux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orm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</w:tr>
      <w:tr>
        <w:trPr>
          <w:trHeight w:val="72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Tavelure du peuplie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de-DE"/>
              </w:rPr>
              <w:t>Peuplier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</w:tr>
      <w:tr>
        <w:trPr>
          <w:trHeight w:val="78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 xml:space="preserve">Encre du châtaigner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llet, racine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châtaigne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</w:tr>
      <w:tr>
        <w:trPr>
          <w:trHeight w:val="870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Rouilles à melampsora du peuplie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uillag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de-DE"/>
              </w:rPr>
              <w:t>Peuplier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/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before="240" w:after="60"/>
      <w:outlineLvl w:val="1"/>
    </w:pPr>
    <w:rPr>
      <w:rFonts w:ascii="Comic Sans MS" w:hAnsi="Comic Sans MS" w:cs="Comic Sans MS"/>
      <w:bCs w:val="false"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 w:val="false"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Cs w:val="false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b w:val="false"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0" w:after="120"/>
    </w:pPr>
    <w:rPr>
      <w:rFonts w:ascii="Garamond" w:hAnsi="Garamond" w:cs="Arial"/>
      <w:b w:val="false"/>
      <w:bCs w:val="false"/>
      <w:caps/>
      <w:sz w:val="4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/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/>
      <w:jc w:val="center"/>
    </w:pPr>
    <w:rPr>
      <w:rFonts w:ascii="Arial" w:hAnsi="Arial" w:cs="Arial"/>
      <w:b w:val="false"/>
    </w:rPr>
  </w:style>
  <w:style w:type="paragraph" w:styleId="Style21">
    <w:name w:val="Style2"/>
    <w:basedOn w:val="Normal"/>
    <w:next w:val="Heading4"/>
    <w:qFormat/>
    <w:pPr>
      <w:pBdr/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/>
    </w:pPr>
    <w:rPr>
      <w:b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 w:val="false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4:27:00Z</dcterms:created>
  <dc:creator>BROUSSOUX</dc:creator>
  <dc:description/>
  <dc:language>en-US</dc:language>
  <cp:lastModifiedBy>BROUSSOUX</cp:lastModifiedBy>
  <cp:lastPrinted>2005-03-10T18:57:00Z</cp:lastPrinted>
  <dcterms:modified xsi:type="dcterms:W3CDTF">2007-03-29T14:28:00Z</dcterms:modified>
  <cp:revision>11</cp:revision>
  <dc:subject/>
  <dc:title>Identifier des grands types d’ennemis des végétaux forestiers (insectes, champignons…)</dc:title>
</cp:coreProperties>
</file>